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2730"/>
        <w:gridCol w:w="4515"/>
      </w:tblGrid>
      <w:tr>
        <w:trPr>
          <w:trHeight w:val="657" w:hRule="atLeast"/>
        </w:trPr>
        <w:tc>
          <w:tcPr>
            <w:tcW w:w="9549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40"/>
                <w:szCs w:val="4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40"/>
                <w:szCs w:val="40"/>
                <w:u w:val="single"/>
              </w:rPr>
              <w:t>令和６年度　　　　　　　　子ども会会計報告</w:t>
            </w:r>
          </w:p>
        </w:tc>
      </w:tr>
      <w:tr>
        <w:trPr>
          <w:trHeight w:val="300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u w:val="single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収入の部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区　　　　分</w:t>
            </w:r>
          </w:p>
        </w:tc>
        <w:tc>
          <w:tcPr>
            <w:tcW w:w="273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金　　　　額</w:t>
            </w:r>
          </w:p>
        </w:tc>
        <w:tc>
          <w:tcPr>
            <w:tcW w:w="451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内　　　　容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前年度繰越金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補助金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4"/>
              </w:rPr>
              <w:t>市補助金　　　　　　　　円</w:t>
            </w:r>
          </w:p>
        </w:tc>
      </w:tr>
      <w:tr>
        <w:trPr>
          <w:trHeight w:val="562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会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事業収入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寄付金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その他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合計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支出の部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区　　　　分</w:t>
            </w:r>
          </w:p>
        </w:tc>
        <w:tc>
          <w:tcPr>
            <w:tcW w:w="273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金　　　　額</w:t>
            </w:r>
          </w:p>
        </w:tc>
        <w:tc>
          <w:tcPr>
            <w:tcW w:w="451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内　　　　容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講師謝礼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参加費等賞品代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交通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食糧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消耗品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保険代及通信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組織等負担金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その他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合計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総　収　入　　　　　　　総　支　出　　　　　　次　年　度　繰　越　金</w:t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　　　　　　　　　円　－　　　　　　　　　　円　＝　　　　　　　　　　　　円</w:t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2730"/>
        <w:gridCol w:w="4515"/>
      </w:tblGrid>
      <w:tr>
        <w:trPr>
          <w:trHeight w:val="657" w:hRule="atLeast"/>
        </w:trPr>
        <w:tc>
          <w:tcPr>
            <w:tcW w:w="9549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40"/>
                <w:szCs w:val="4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403860</wp:posOffset>
                      </wp:positionV>
                      <wp:extent cx="2093595" cy="648335"/>
                      <wp:effectExtent l="6985" t="6985" r="6350" b="182880"/>
                      <wp:wrapNone/>
                      <wp:docPr id="1" name="吹き出し: 角を丸めた四角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3760" cy="648360"/>
                              </a:xfrm>
                              <a:prstGeom prst="wedgeRoundRectCallout">
                                <a:avLst>
                                  <a:gd name="adj1" fmla="val 36712"/>
                                  <a:gd name="adj2" fmla="val 7663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游明朝" w:hAnsi="游明朝" w:eastAsia="游明朝" w:cs="游明朝"/>
                                      <w:color w:val="000000"/>
                                      <w:lang w:val="en-US" w:eastAsia="ja-JP" w:bidi="ar-SA"/>
                                    </w:rPr>
                                    <w:t>令和５年度の繰越金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吹き出し: 角を丸めた四角形 3" fillcolor="white" stroked="t" o:allowincell="t" style="position:absolute;margin-left:52.8pt;margin-top:31.8pt;width:164.8pt;height:51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游明朝" w:hAnsi="游明朝" w:eastAsia="游明朝" w:cs="游明朝"/>
                                <w:color w:val="000000"/>
                                <w:lang w:val="en-US" w:eastAsia="ja-JP" w:bidi="ar-SA"/>
                              </w:rPr>
                              <w:t>令和５年度の繰越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40"/>
                <w:szCs w:val="40"/>
                <w:u w:val="single"/>
              </w:rPr>
              <w:t>令和６年度　　　　　　　　子ども会会計報告</w:t>
            </w:r>
          </w:p>
        </w:tc>
      </w:tr>
      <w:tr>
        <w:trPr>
          <w:trHeight w:val="300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u w:val="single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収入の部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区　　　　分</w:t>
            </w:r>
          </w:p>
        </w:tc>
        <w:tc>
          <w:tcPr>
            <w:tcW w:w="273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金　　　　額</w:t>
            </w:r>
          </w:p>
        </w:tc>
        <w:tc>
          <w:tcPr>
            <w:tcW w:w="451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内　　　　容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前年度繰越金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  <w:t>26,46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補助金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  <w:t>85,000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4"/>
              </w:rPr>
              <w:t>市補助金（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4"/>
              </w:rPr>
              <w:t>15,000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4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4"/>
              </w:rPr>
              <w:t>+100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4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4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4"/>
              </w:rPr>
              <w:t>人数）　　　　　　　　区補助金　　　　　　　　　　　　　　　円</w:t>
            </w:r>
          </w:p>
        </w:tc>
      </w:tr>
      <w:tr>
        <w:trPr>
          <w:trHeight w:val="562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会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  <w:t>42,00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  <w:t>250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  <w:t>×1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ヶ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  <w:t>×14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事業収入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  <w:t>170,00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廃品回収・掃除謝礼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寄付金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  <w:t>6,00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秋祭り等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その他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  <w:t>1,00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預金利息等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合計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  <w:t>330,46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支出の部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区　　　　分</w:t>
            </w:r>
          </w:p>
        </w:tc>
        <w:tc>
          <w:tcPr>
            <w:tcW w:w="273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金　　　　額</w:t>
            </w:r>
          </w:p>
        </w:tc>
        <w:tc>
          <w:tcPr>
            <w:tcW w:w="451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内　　　　容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講師謝礼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  <w:t>10,00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秋祭り講師謝礼等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参加費等賞品代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  <w:t>210,00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スポーツ大会・クリスマス会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交通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食糧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  <w:t>50,00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スポーツ大会弁当等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消耗品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  <w:t>5,00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印刷用紙代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保険代及通信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  <w:t>10,00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スポーツ保険等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組織等負担金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  <w:t>10,00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市子連会費・学区会費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その他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  <w:t>5,46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合計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  <w:t>300,46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6580</wp:posOffset>
                </wp:positionH>
                <wp:positionV relativeFrom="paragraph">
                  <wp:posOffset>-643255</wp:posOffset>
                </wp:positionV>
                <wp:extent cx="1600200" cy="685800"/>
                <wp:effectExtent l="12700" t="12700" r="13335" b="13335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position w:val="1"/>
                                <w:kern w:val="2"/>
                                <w:sz w:val="52"/>
                                <w:szCs w:val="52"/>
                                <w:b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3080" rIns="0" tIns="3168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-45.4pt;margin-top:-50.65pt;width:125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position w:val="1"/>
                          <w:kern w:val="2"/>
                          <w:sz w:val="52"/>
                          <w:szCs w:val="52"/>
                          <w:b/>
                          <w:bCs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3385</wp:posOffset>
                </wp:positionH>
                <wp:positionV relativeFrom="paragraph">
                  <wp:posOffset>2471420</wp:posOffset>
                </wp:positionV>
                <wp:extent cx="2585720" cy="581025"/>
                <wp:effectExtent l="6350" t="262890" r="139700" b="6350"/>
                <wp:wrapNone/>
                <wp:docPr id="3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880" cy="581040"/>
                        </a:xfrm>
                        <a:prstGeom prst="wedgeRoundRectCallout">
                          <a:avLst>
                            <a:gd name="adj1" fmla="val 55254"/>
                            <a:gd name="adj2" fmla="val -94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游明朝" w:hAnsi="游明朝" w:eastAsia="游明朝" w:cs="游明朝"/>
                                <w:color w:val="000000"/>
                                <w:lang w:val="en-US" w:eastAsia="ja-JP" w:bidi="ar-SA"/>
                              </w:rPr>
                              <w:t>令和6年度に市や地区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游明朝" w:hAnsi="游明朝" w:eastAsia="游明朝" w:cs="游明朝"/>
                                <w:color w:val="000000"/>
                                <w:lang w:val="en-US" w:eastAsia="ja-JP" w:bidi="ar-SA"/>
                              </w:rPr>
                              <w:t>受け取った補助金の合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-32.55pt;margin-top:194.6pt;width:203.55pt;height:45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游明朝" w:hAnsi="游明朝" w:eastAsia="游明朝" w:cs="游明朝"/>
                          <w:color w:val="000000"/>
                          <w:lang w:val="en-US" w:eastAsia="ja-JP" w:bidi="ar-SA"/>
                        </w:rPr>
                        <w:t>令和6年度に市や地区か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游明朝" w:hAnsi="游明朝" w:eastAsia="游明朝" w:cs="游明朝"/>
                          <w:color w:val="000000"/>
                          <w:lang w:val="en-US" w:eastAsia="ja-JP" w:bidi="ar-SA"/>
                        </w:rPr>
                        <w:t>受け取った補助金の合計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総　収　入　　　　　　　総　支　出　　　　　　次　年　度　繰　越　金</w:t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8"/>
          <w:szCs w:val="28"/>
        </w:rPr>
        <w:t>330,462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8"/>
          <w:szCs w:val="28"/>
        </w:rPr>
        <w:t>　円　－　　　　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8"/>
          <w:szCs w:val="28"/>
        </w:rPr>
        <w:t>300,462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8"/>
          <w:szCs w:val="28"/>
        </w:rPr>
        <w:t>　円　＝　　　　　　　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8"/>
          <w:szCs w:val="28"/>
        </w:rPr>
        <w:t>30,000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8"/>
          <w:szCs w:val="28"/>
        </w:rPr>
        <w:t>　円</w:t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>
      <w:overflowPunct w:val="true"/>
      <w:autoSpaceDE w:val="tru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1:00Z</dcterms:created>
  <dc:creator>(株)ぎょうせい</dc:creator>
  <dc:description/>
  <cp:keywords/>
  <dc:language>en-US</dc:language>
  <cp:lastModifiedBy>弥富市社会福祉協議会</cp:lastModifiedBy>
  <cp:lastPrinted>2024-02-13T15:37:00Z</cp:lastPrinted>
  <dcterms:modified xsi:type="dcterms:W3CDTF">2025-03-12T01:20:00Z</dcterms:modified>
  <cp:revision>59</cp:revision>
  <dc:subject/>
  <dc:title>第2号様式(第4条関係)</dc:title>
</cp:coreProperties>
</file>